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Оценка эффективности реализации Программы</w:t>
      </w:r>
    </w:p>
    <w:tbl>
      <w:tblPr>
        <w:tblW w:w="13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41"/>
        <w:gridCol w:w="1080"/>
        <w:gridCol w:w="1080"/>
        <w:gridCol w:w="1080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в</w:t>
            </w:r>
          </w:p>
          <w:p>
            <w:pPr>
              <w:pStyle w:val="Normal"/>
              <w:jc w:val="center"/>
              <w:rPr/>
            </w:pPr>
            <w:r>
              <w:rPr/>
              <w:t>базовом году</w:t>
            </w:r>
          </w:p>
          <w:p>
            <w:pPr>
              <w:pStyle w:val="Normal"/>
              <w:jc w:val="center"/>
              <w:rPr/>
            </w:pPr>
            <w:r>
              <w:rPr/>
              <w:t>(2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1. Обеспечение конституционного права населения район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 доступ к культурным ценностя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1. Сохранение культурного и исторического наслед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Количество музейных предметов основного фон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2. Сохранение и развитие библиотечного де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Количество экземпляров библиотечного фонд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Количество читателей библиотек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Количество книговыдачи читателя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4. Количество посещений библиотек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2. Обеспечение свободы творчества и прав граждан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участие  в культурной жизн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1. Сохранение и развитие творческого потенциал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1. Количество работников учреждения культуры,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повысивших квалификацию и прошедших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ереподготовку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2. Количество мастеров декоративно-прикладного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творче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3. Количество коллективов, имеющих звание «народный»,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«образцовый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2. Содействие росту многообразия творческих инициати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Число мероприятий культурно-досугового учреждения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иносеасы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Число формиров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казатель 5. Количество участий в конкурсах и фестивалях различного уровн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истема Программных мероприятий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Мероприятия Программы сформированы в следующие разделы:</w:t>
      </w:r>
    </w:p>
    <w:p>
      <w:pPr>
        <w:pStyle w:val="Normal"/>
        <w:numPr>
          <w:ilvl w:val="0"/>
          <w:numId w:val="1"/>
        </w:numPr>
        <w:rPr/>
      </w:pPr>
      <w:r>
        <w:rPr/>
        <w:t>Поддержка и развитие народного творчества и культурно-досуговой деятельности  на территории района.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культурного и исторического наследия района.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и развитие библиотечного дела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атериально-технической базы и техническое обеспечение.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и развитие кадрового потенциала района.</w:t>
      </w:r>
    </w:p>
    <w:p>
      <w:pPr>
        <w:pStyle w:val="Normal"/>
        <w:ind w:left="420" w:hanging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57"/>
        <w:gridCol w:w="1797"/>
        <w:gridCol w:w="909"/>
        <w:gridCol w:w="909"/>
        <w:gridCol w:w="887"/>
        <w:gridCol w:w="8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ддержка и развитие народного творчества и культурно-досуговой деятельности на территории района, подготовка кад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 и фестивалей по различным жанрам и направлениям, организация и проведение культурно-досуговых мероприяти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профессиональными артистами и коллектив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Сохранение культурного и исторического наследия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курсионной, исследовательской деятель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онно-выставочная деятель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 Сохранение и развитие библиотечного д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тературы (комплектование книжного фонд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У. Развитие МТБ и техническое оснащени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тивопожарной безопасност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в зданиях учреждени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оснащение учреждения современным светозвукотехническим, сценическим и компьютерным оборудованием, приобретение одежды сцены, мебели и сценических костюмо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хозяйственных товаро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. Сохранение и развитие кадрового потенциала район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ереподготовка кадров, повышение квалификации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творческой активности работников культуры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УК СП Грязинский сельсовет «КДЦ»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21:00Z</dcterms:created>
  <dc:creator>ok</dc:creator>
  <dc:description/>
  <cp:keywords/>
  <dc:language>en-US</dc:language>
  <cp:lastModifiedBy>Name</cp:lastModifiedBy>
  <cp:lastPrinted>2011-12-26T17:16:00Z</cp:lastPrinted>
  <dcterms:modified xsi:type="dcterms:W3CDTF">2012-02-01T09:15:00Z</dcterms:modified>
  <cp:revision>9</cp:revision>
  <dc:subject/>
  <dc:title>Оценка эффективности реализации Программы</dc:title>
</cp:coreProperties>
</file>